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ORDENAÇÃO DO CURSO DE CIÊNCIAS BIOLÓGIC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CB 1001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MPLEMENTOS DE ESTÁGIO CURRICULAR SUPERVISIONADO IV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Planejar, executar e avaliar atividades relacionadas ao ensino de Ciências e Biologia que possam ocorrer em ambiente extra-classe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1 - SELEÇÃO DE AMBIENTES E SITUAÇÕES QUE PODEM SER USADAS NO ENSINO D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</w:t>
            </w:r>
            <w:r>
              <w:rPr>
                <w:color w:val="000000"/>
              </w:rPr>
              <w:t>CIÊNCIAS E BIOLOGIA FORA DA SALA DE AUL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 - Levantamento de situações, ambientes e espaços culturais existentes n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</w:t>
            </w:r>
            <w:r>
              <w:rPr>
                <w:color w:val="000000"/>
              </w:rPr>
              <w:t>comunidade que podem ser utilizados para o ensino de Ciências e/ou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</w:t>
            </w:r>
            <w:r>
              <w:rPr>
                <w:color w:val="000000"/>
              </w:rPr>
              <w:t>Biologi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 - Seleção da situação e/ou ambiente que será utilizado e do tema que será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</w:t>
            </w:r>
            <w:r>
              <w:rPr>
                <w:color w:val="000000"/>
              </w:rPr>
              <w:t>abordad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 - Revisão bibliográfica sobre o conteúdo selecionad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2 - PLANEJAMENTO DE ATIVIDADE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 - Elaboração do planejamento das atividade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 - Discussão do planejament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3 - EXECUÇÃO DAS ATIVIDADE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 - Apresentação das atividades proposta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 - Discussão e avaliação das atividades apresentada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UNIDADE 4 - ELABORAÇÃO DO RELATÓRIO DO ESTÁGIO CURRICULAR SUPERVISIONADO DE</w:t>
            </w:r>
          </w:p>
          <w:p>
            <w:pPr>
              <w:pStyle w:val="TextBody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CIÊNCIAS BIOLÓGICAS EM ESPAÇOS EDUCATIVO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 - Elaboração do relatório das atividad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 - Apresentação do relatório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0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7:56:00Z</dcterms:created>
  <dc:creator>PROGRADE</dc:creator>
  <dc:description/>
  <dc:language>en-US</dc:language>
  <cp:lastModifiedBy>PROGRADE</cp:lastModifiedBy>
  <dcterms:modified xsi:type="dcterms:W3CDTF">2005-04-08T14:54:00Z</dcterms:modified>
  <cp:revision>6</cp:revision>
  <dc:subject/>
  <dc:title> </dc:title>
</cp:coreProperties>
</file>